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PD pro změnu stavby před dokončením  </w:t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( </w:t>
      </w:r>
      <w:r>
        <w:rPr>
          <w:rFonts w:cs="Arial Narrow" w:ascii="Arial Narrow" w:hAnsi="Arial Narrow"/>
        </w:rPr>
        <w:t>v podrobnosti odpov.</w:t>
      </w:r>
      <w:r>
        <w:rPr>
          <w:rFonts w:cs="Arial Narrow" w:ascii="Arial Narrow" w:hAnsi="Arial Narrow"/>
          <w:caps/>
        </w:rPr>
        <w:t xml:space="preserve"> DSP )</w:t>
        <w:tab/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b/>
          <w:caps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caps/>
        </w:rPr>
        <w:t>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průvodní zpráva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z p r a c o v a t e l s k ý   t ý m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vedoucí týmu </w:t>
        <w:tab/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rchitektonicko-stavební řešení </w:t>
        <w:tab/>
        <w:tab/>
        <w:tab/>
        <w:t>ing. Jiří Kolanda</w:t>
        <w:tab/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Marie Nepožitková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arch. stav. poradci</w:t>
        <w:tab/>
        <w:tab/>
        <w:tab/>
        <w:tab/>
        <w:t>ing. arch. Pavel Šlejhar</w:t>
      </w:r>
    </w:p>
    <w:p>
      <w:pPr>
        <w:pStyle w:val="Normal"/>
        <w:ind w:left="3600" w:firstLine="60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ing. Martin Strna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atika</w:t>
        <w:tab/>
        <w:tab/>
        <w:tab/>
        <w:tab/>
        <w:tab/>
        <w:tab/>
        <w:t>ing. Jan Šulcek  ALSTON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Havel  ALST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Roman Kliment  ALSTON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požární ochrana</w:t>
        <w:tab/>
        <w:tab/>
        <w:tab/>
        <w:tab/>
        <w:tab/>
        <w:t>ing. Jaroslav Laurin  LAUBAU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vytápění</w:t>
        <w:tab/>
        <w:tab/>
        <w:tab/>
        <w:tab/>
        <w:tab/>
        <w:tab/>
        <w:t>ing. Jan Myšička se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Myšička ju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hlazení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ZT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dravotechnika</w:t>
        <w:tab/>
        <w:tab/>
        <w:tab/>
        <w:tab/>
        <w:tab/>
        <w:t>ing. Jan Flid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inklery a vodní clony</w:t>
        <w:tab/>
        <w:tab/>
        <w:tab/>
        <w:tab/>
        <w:t>ing. Oldřich Papoušek PZB Hodonice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elektro - silnoproud</w:t>
        <w:tab/>
        <w:tab/>
        <w:tab/>
        <w:tab/>
        <w:t>Jiří Jaroš  KPM Pacov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Karel Rokos  KPM Pacov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ěření a regulace</w:t>
        <w:tab/>
        <w:tab/>
        <w:tab/>
        <w:tab/>
        <w:t>ing. Ivan Novotný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lektro - slaboproud </w:t>
        <w:tab/>
        <w:tab/>
        <w:tab/>
        <w:tab/>
        <w:t>ing. Miroslav Kolář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Eva Lobpreisová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umělé osvětlení</w:t>
        <w:tab/>
        <w:tab/>
        <w:tab/>
        <w:tab/>
        <w:tab/>
        <w:t>ing. Jan Jiruška  ETNA Prah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iří Pavelka  ETNA Prah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ace</w:t>
        <w:tab/>
        <w:tab/>
        <w:tab/>
        <w:tab/>
        <w:tab/>
        <w:tab/>
        <w:t>ing. Ivan Misar 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Petra Černá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dministrátor projektu </w:t>
        <w:tab/>
        <w:tab/>
        <w:tab/>
        <w:tab/>
        <w:t>ing. Jana Dohnalová</w:t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40"/>
        </w:rPr>
      </w:pPr>
      <w:r>
        <w:rPr>
          <w:rFonts w:cs="Arial Narrow" w:ascii="Arial Narrow" w:hAnsi="Arial Narrow"/>
          <w:b/>
          <w:bCs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40"/>
          <w:szCs w:val="40"/>
        </w:rPr>
        <w:t>p r ů v o d n í    z p r á v 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obsah průvodní zprávy : 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1. úvod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2. identifikační údaje stavby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>3. Účel řešené části objektu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 xml:space="preserve">4. architektonické, funkční A dispoziční řešení    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 xml:space="preserve">5. Technické a konstrukční řešení 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6. Řešení technických zařízení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1. úvo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ná projektová dokumentace byla vypracována na základě požadavku investora akce Revitalizace Císařských lázní v Karlových Varech ( CLKV ), písemná objednávka byla vystavena dne 3.8.2011. Popisované stavební úpravy jsou důsledkem změny konceptu celého projektu a souvisí s tím, že nyní zachovávaný Rašelinový pavilon neposkytuje dostatek prostoru pro vybudování všech potřebných technických místností mimo vlastní půdorys hlavní budovy CLKV ( původně se uvažovalo s demolicí Rašel. pavilonu a na jeho půdoryse se měla vybudovat novostavba servisní budovy ). Nyní předkládaný návrh tedy využívá dosud volný mezizákladový prostor na úrovni 2.PP. Popisované řešení bylo projednáno a odsouhlaseno za přítomnosti nejvyšších politických a exekutivních představitelů KÚKK a MMKV na několika koord. jednáních v průběhu června, července a srpna 2011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je námi nyní vypracováván v podrobnosti dokumentace pro stavební řízení a bude následně doplněn vypracováním specifikovaného propočtu investičních nákladů využívajícího tzv. agregované ceny. Po investorském odsouhlasení tohoto propočtu bude námi přikročeno k vypracování realizační projektové dokumentace s podrobným výkazem výměr a položkovými rozpočty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Zároveň s tímto projektem zpracovává náš atelier i dokumentaci pro stavební řízení na revitalizaci Rašelinového pavilonu včetně servisního traktu. Oba zmíněné projekty jsou vzájemně zkoordinován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2. identifikační údaje stavby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stavby </w:t>
        <w:tab/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– Revitalizace objektu Císařských lázní ( </w:t>
      </w:r>
      <w:r>
        <w:rPr>
          <w:rFonts w:cs="Arial Narrow" w:ascii="Arial Narrow" w:hAnsi="Arial Narrow"/>
          <w:sz w:val="22"/>
          <w:szCs w:val="22"/>
        </w:rPr>
        <w:t>dále</w:t>
      </w:r>
      <w:r>
        <w:rPr>
          <w:rFonts w:cs="Arial Narrow" w:ascii="Arial Narrow" w:hAnsi="Arial Narrow"/>
          <w:cap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aps/>
          <w:sz w:val="22"/>
          <w:szCs w:val="22"/>
        </w:rPr>
        <w:t>CLKV</w:t>
      </w:r>
      <w:r>
        <w:rPr>
          <w:rFonts w:cs="Arial Narrow" w:ascii="Arial Narrow" w:hAnsi="Arial Narrow"/>
          <w:caps/>
          <w:sz w:val="22"/>
          <w:szCs w:val="22"/>
        </w:rPr>
        <w:t xml:space="preserve"> )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označení objektu</w:t>
      </w:r>
      <w:r>
        <w:rPr>
          <w:rFonts w:cs="Arial Narrow" w:ascii="Arial Narrow" w:hAnsi="Arial Narrow"/>
          <w:caps/>
          <w:sz w:val="22"/>
          <w:szCs w:val="22"/>
        </w:rPr>
        <w:tab/>
        <w:tab/>
        <w:t>: SO 101 – historická budova CLKV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 </w:t>
      </w:r>
      <w:r>
        <w:rPr>
          <w:rFonts w:cs="Arial Narrow" w:ascii="Arial Narrow" w:hAnsi="Arial Narrow"/>
          <w:sz w:val="22"/>
          <w:szCs w:val="22"/>
        </w:rPr>
        <w:t xml:space="preserve"> Mariánskolázeňská č.p. 30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pozemku </w:t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číslo parcelní budovy 902 , katastr. území 554 961  Karlovy Vary, výměra 3614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>číslo parcelní pozemku 903/2 , katastr. území 554 961 Karlovy Vary, výměra 2523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budovy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pozemku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vestor </w:t>
        <w:tab/>
        <w:tab/>
        <w:tab/>
        <w:t xml:space="preserve">: </w:t>
      </w:r>
      <w:r>
        <w:rPr>
          <w:rFonts w:cs="Tahoma" w:ascii="Arial Narrow" w:hAnsi="Arial Narrow"/>
          <w:sz w:val="22"/>
          <w:szCs w:val="22"/>
        </w:rPr>
        <w:t>Císařské lázně Karlovy Vary, zájmové sdružení právnických oso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mátková ochrana</w:t>
        <w:tab/>
        <w:t xml:space="preserve">: objekt je jmenovitě zapsán v ústředním seznamu kulturních památek MK ČR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pod. rej. č. 17027/4-880 a je součástí městské památkové zóny Karlovy Vary stanovené                </w:t>
        <w:tab/>
        <w:t xml:space="preserve">                               vyhláškou MK ČR ze dne 10.9.1992. V roce 2010 byl objekt přeřazen do kategorie </w:t>
        <w:tab/>
        <w:tab/>
        <w:tab/>
        <w:tab/>
        <w:t xml:space="preserve">   Národní kulturní památk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3. Účel řešené části objektu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pisované stavební úpravy ve 2.PP objektu S0 - 101 jsou důsledkem změny konceptu celého projektu Revitalitace CLKV a souvisí s tím, že nyní zachovávaný Rašelinový pavilon neposkytuje dostatek prostoru pro vybudování všech potřebných technických místností mimo vlastní půdorys hlavní budovy CLKV ( původně se uvažovalo s demolicí Rašel. pavilonu a na jeho půdoryse se měla vybudovat novostavba servisní budovy ). Nyní předkládaný návrh tedy využívá dosud volný mezizákladový prostor na úrovni 2.PP pod podlahou nově navrhovaného koncertního sálu v prostoru bývalého nádvoří.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  <w:sz w:val="28"/>
          <w:szCs w:val="28"/>
        </w:rPr>
        <w:t xml:space="preserve">4. architektonické, funkční A dispoziční řešení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ístnosti navrhované ve 2.PP mají vesměs technický a skladový charakter, jsou určeny pouze pro personál , nikoli pro návštěvníky CLKV, tudíž jejich stavebně technické provedení bude ryze utilitární bez výtvarných nároků. Dispozičně se na střední páteřní zásobovací komunikační chodbu napojují dva symetrické trakty s celkem šesti místnostmi, z nichž jedna disponuje vlastním soc.hyg. a šatnovým zázemím.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  <w:sz w:val="28"/>
          <w:szCs w:val="28"/>
        </w:rPr>
        <w:t xml:space="preserve">5. Technické a konstrukční řešení 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bně-technické a konstrukční řešení je řešeno obdobně jako v původní realizační dokumentaci vestavby, t.j. klasickými stavebními materiály a technologiemi. Problematika zakládání je podrobně popsána v tech. zprávě statiky.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6. Řešení technických zařízen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blematika zdravotně-technických instalací, elektroinstalace, vytápění, větrání a chlazení, měření a regulace a umělého osvětlení navrhovaných prostorů  je popisována vždy v samostatné tech. zprávě příslušné části PD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b w:val="false"/>
          <w:b w:val="false"/>
          <w:caps/>
          <w:sz w:val="36"/>
          <w:szCs w:val="36"/>
        </w:rPr>
      </w:pPr>
      <w:r>
        <w:rPr>
          <w:b w:val="false"/>
          <w:caps/>
          <w:sz w:val="36"/>
          <w:szCs w:val="36"/>
        </w:rPr>
        <w:t>CELKOVÉ USPOŘÁDÁNÍ DOKUMENTACE  ZSPD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tbl>
      <w:tblPr>
        <w:tblW w:w="92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3"/>
        <w:gridCol w:w="458"/>
        <w:gridCol w:w="1002"/>
        <w:gridCol w:w="4960"/>
        <w:gridCol w:w="180"/>
        <w:gridCol w:w="1730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             </w:t>
            </w:r>
            <w:r>
              <w:rPr>
                <w:rFonts w:cs="Arial" w:ascii="Arial Narrow" w:hAnsi="Arial Narrow"/>
                <w:sz w:val="20"/>
              </w:rPr>
              <w:t>název objektu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zn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A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ŮVODNÍ ZPRÁV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SO 101 - histor. budova CLKV – 2.PP – stavební a dispoziční úpravy</w:t>
            </w:r>
            <w:r>
              <w:rPr>
                <w:rFonts w:cs="Arial" w:ascii="Arial Narrow" w:hAnsi="Arial Narrow"/>
                <w:b/>
                <w:caps/>
                <w:sz w:val="20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0"/>
              </w:rPr>
            </w:pPr>
            <w:r>
              <w:rPr>
                <w:rFonts w:cs="Arial" w:ascii="Arial Narrow" w:hAnsi="Arial Narrow"/>
                <w:b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caps/>
                <w:sz w:val="20"/>
              </w:rPr>
            </w:pPr>
            <w:r>
              <w:rPr>
                <w:rFonts w:eastAsia="Arial Narrow" w:cs="Arial Narrow" w:ascii="Arial Narrow" w:hAnsi="Arial Narrow"/>
                <w:caps/>
                <w:sz w:val="20"/>
              </w:rPr>
              <w:t xml:space="preserve"> </w:t>
            </w:r>
            <w:r>
              <w:rPr>
                <w:rFonts w:cs="Arial" w:ascii="Arial Narrow" w:hAnsi="Arial Narrow"/>
                <w:caps/>
                <w:sz w:val="20"/>
              </w:rPr>
              <w:t>ARCH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sTAVEBNĚ ARCHITEKTONICKÉ ŘEŠENÍ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TAT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KONSTRUKČNĚ STATICKÁ ČÁS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TI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DRAVOTECHNIK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VZT + CH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vzduchotechnika  a CHLAZENÍ 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ÚT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VYTÁPĚNÍ  vč. předávací stanice tepl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e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ELEKTROINSTALACE SILNOPROUDÁ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LABOPROUDÁ ZAŘÍZENÍ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UO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UMĚLÉ OSVĚTLENÍ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M+R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měření a regulace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změna dispozice 2.PP                                                                          změna PD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Servisní trakt a Rašelinový pavilon  - DSP                             změna PD 09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2026632986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998774580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5:00Z</dcterms:created>
  <dc:creator>tdohnal</dc:creator>
  <dc:description/>
  <cp:keywords/>
  <dc:language>en-US</dc:language>
  <cp:lastModifiedBy>PC3032</cp:lastModifiedBy>
  <cp:lastPrinted>2011-09-08T10:42:00Z</cp:lastPrinted>
  <dcterms:modified xsi:type="dcterms:W3CDTF">2011-09-08T08:42:00Z</dcterms:modified>
  <cp:revision>24</cp:revision>
  <dc:subject/>
  <dc:title>AKCE</dc:title>
</cp:coreProperties>
</file>